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sz w:val="16"/>
          <w:szCs w:val="16"/>
        </w:rPr>
        <w:t>QUESTION 4 – Ordinateurs (</w:t>
      </w:r>
      <w:r>
        <w:rPr>
          <w:sz w:val="16"/>
          <w:szCs w:val="16"/>
          <w:lang w:val="fr-FR"/>
        </w:rPr>
        <w:t>2</w:t>
      </w:r>
      <w:r>
        <w:rPr>
          <w:sz w:val="16"/>
          <w:szCs w:val="16"/>
        </w:rPr>
        <w:t xml:space="preserve"> point</w:t>
      </w:r>
      <w:r>
        <w:rPr>
          <w:sz w:val="16"/>
          <w:szCs w:val="16"/>
          <w:lang w:val="fr-FR"/>
        </w:rPr>
        <w:t>s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elle différence y a-t-il en termes de vitesse de remontée et de profondeur de palier entre un modèle Uwatec (Bühlmann) et un modèle Suunto (RGBM). En quoi cela peut-il affecter la cohésion de la palanquée ?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Uwatec : remontée à vitesse variable et palier à profondeur définie (3, 6,..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Suunto : remontée à vitesse fixe et palier défini par une profondeur plancher et une profondeur plafond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</w:rPr>
        <w:t>Conséquences : il faut que les membres de la palanquée se plient aux règles préétablies, sinon, la cohésion ne sera pas respectée.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17:00Z</dcterms:created>
  <dc:creator>Jérôme</dc:creator>
  <dc:description/>
  <cp:keywords/>
  <dc:language>en-US</dc:language>
  <cp:lastModifiedBy>Laurent MARCOUX</cp:lastModifiedBy>
  <dcterms:modified xsi:type="dcterms:W3CDTF">2017-12-26T15:36:00Z</dcterms:modified>
  <cp:revision>4</cp:revision>
  <dc:subject/>
  <dc:title/>
</cp:coreProperties>
</file>